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LAÇÃO DE FORNECEDORES PARCEIROS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18"/>
          <w:szCs w:val="18"/>
        </w:rPr>
      </w:pPr>
      <w:r>
        <w:rPr>
          <w:rFonts w:eastAsia="Calibri"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18"/>
          <w:szCs w:val="18"/>
        </w:rPr>
      </w:pPr>
      <w:r>
        <w:rPr>
          <w:rFonts w:eastAsia="Calibri"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bCs/>
          <w:sz w:val="18"/>
          <w:szCs w:val="18"/>
          <w:u w:val="single"/>
        </w:rPr>
        <w:t>S</w:t>
      </w:r>
      <w:r>
        <w:rPr>
          <w:rFonts w:cs="Verdana" w:ascii="Verdana" w:hAnsi="Verdana"/>
          <w:b/>
          <w:bCs/>
          <w:sz w:val="18"/>
          <w:szCs w:val="18"/>
          <w:u w:val="single"/>
        </w:rPr>
        <w:t>ERVIÇOS EXCLUSIVOS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18"/>
          <w:szCs w:val="18"/>
          <w:u w:val="single"/>
        </w:rPr>
      </w:pPr>
      <w:r>
        <w:rPr>
          <w:rFonts w:eastAsia="Calibri" w:cs="Verdana" w:ascii="Verdana" w:hAnsi="Verdana"/>
          <w:b/>
          <w:bCs/>
          <w:sz w:val="18"/>
          <w:szCs w:val="1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72"/>
        <w:gridCol w:w="3366"/>
        <w:gridCol w:w="3366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limentos &amp; Bebidas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elecomunicações e Conectividade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mpeza e Conservação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0801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440180" cy="363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687705" cy="577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Buffet Puras Gourme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tela Maris Sickt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Perei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41) 2101-9994 | 8826-4158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stela.pereira@puras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mbrat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arlos H. Coelh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(41) 2106-9198 | 8837-45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center@embratel.com.br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embratel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IA Serviços Integrad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Mariana Javor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41) 3027-757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orcamentos@via.srv.br</w:t>
              </w:r>
            </w:hyperlink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</w:rPr>
                <w:t>www.viaservicosintegrados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rchandising no Estação Embratel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rchandising no Shopping Estação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stacionamento e Valet Park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577850" cy="577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440180" cy="126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9" r="-2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617855" cy="575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GL event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Daniele Volcov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(41) 2101-9935 | 8818-75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  <w:lang w:val="en-US"/>
                </w:rPr>
                <w:t>daniele@estacaoconvention.com.br</w:t>
              </w:r>
            </w:hyperlink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  <w:lang w:val="en-US"/>
                </w:rPr>
                <w:t>www.estacaoconvention.com.br</w:t>
              </w:r>
            </w:hyperlink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BR Malls Mí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agner Ronkosk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2101-9206 | 9644-838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agner.ronkoski@brmalls.com.b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brmalls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stapar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2"/>
                <w:szCs w:val="12"/>
              </w:rPr>
            </w:pPr>
            <w:r>
              <w:rPr>
                <w:rFonts w:eastAsia="Calibri" w:cs="Verdana" w:ascii="Verdana" w:hAnsi="Verdana"/>
                <w:sz w:val="12"/>
                <w:szCs w:val="12"/>
              </w:rPr>
              <w:t>Lealdo Saldanh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(41) 2101-8330 | 7814-95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estacao@estapar.com.br</w:t>
              </w:r>
            </w:hyperlink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estapar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Verdana" w:hAnsi="Verdana" w:eastAsia="Calibri" w:cs="Verdana"/>
          <w:b/>
          <w:b/>
          <w:bCs/>
          <w:sz w:val="18"/>
          <w:szCs w:val="18"/>
          <w:lang w:val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18"/>
          <w:szCs w:val="18"/>
          <w:lang w:val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18"/>
          <w:szCs w:val="18"/>
          <w:lang w:val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FORNECEDORES PREFERENCIAIS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604"/>
        <w:gridCol w:w="2554"/>
        <w:gridCol w:w="2583"/>
        <w:gridCol w:w="2463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Assessoria de Imprensa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sz w:val="12"/>
                <w:szCs w:val="12"/>
              </w:rPr>
              <w:t>Atendimento Ambulatorial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udiovisual, Iluminação e Informática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udiovisual, Iluminação e Informática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bCs/>
                <w:sz w:val="12"/>
                <w:szCs w:val="12"/>
              </w:rPr>
              <w:drawing>
                <wp:inline distT="0" distB="0" distL="0" distR="0">
                  <wp:extent cx="1440180" cy="498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440180" cy="220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31" r="-2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474980" cy="576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440180" cy="257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Flamma Comunicaçã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Gisele Passo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021-33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gisele@flammacomunicacao.com.br</w:t>
              </w:r>
            </w:hyperlink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flammacomunicacao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cco Salv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anderlei Donizet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41) 3340-866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marketing@eccosalva.com.br</w:t>
              </w:r>
            </w:hyperlink>
          </w:p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eccosalva.com.br</w:t>
              </w:r>
            </w:hyperlink>
            <w:r>
              <w:rPr>
                <w:rFonts w:cs="Verdana" w:ascii="Verdana" w:hAnsi="Verdana"/>
                <w:sz w:val="12"/>
                <w:szCs w:val="12"/>
                <w:u w:val="single"/>
              </w:rPr>
              <w:t xml:space="preserve"> 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p Grade Audiovisu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nia Regina Gav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029-0003 | 8808-28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locacoes@upgradeaudiovisual.com.br</w:t>
              </w:r>
            </w:hyperlink>
          </w:p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upgradeaudiovisual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erformance Locação e Even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Guilherme Quadros | Rose | Eli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41) 2103-1211 | 2103-12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locacao@performancenet.com.b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elis@performancenet.com.br</w:t>
              </w:r>
            </w:hyperlink>
          </w:p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performancenet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</w:tr>
      <w:tr>
        <w:trPr>
          <w:trHeight w:val="24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sz w:val="12"/>
                <w:szCs w:val="12"/>
              </w:rPr>
              <w:t>Comunicação Visual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Floricultura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ocação de Mobiliário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stre de Cerimônias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202055" cy="575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283335" cy="454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365250" cy="3136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1F497D"/>
                <w:sz w:val="22"/>
                <w:szCs w:val="22"/>
              </w:rPr>
              <w:t>LUIZ CARLOS DE SOUZ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1F497D"/>
                <w:sz w:val="22"/>
                <w:szCs w:val="22"/>
              </w:rPr>
              <w:t>CERIMONIAL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rinell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ioclésio Silveir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248-5077 | 9977-14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dioss@terra.com.br</w:t>
              </w:r>
            </w:hyperlink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marinellaeventos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Bromél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Evandro | Alessandr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332-3822 | 3333-02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bromelia@floriculturabromelia.com.br</w:t>
              </w:r>
            </w:hyperlink>
          </w:p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floriculturabromelia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Artesti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érgio Cabral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077-1710 | 9973-675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artestileventos@artestil.com.br</w:t>
              </w:r>
            </w:hyperlink>
          </w:p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artestil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Luiz Carlos de Souza - Cerimoni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uiz Carlos de Souz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242-2669 | 9977-205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mcluizsouza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604"/>
        <w:gridCol w:w="2554"/>
        <w:gridCol w:w="2583"/>
        <w:gridCol w:w="2463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sz w:val="12"/>
                <w:szCs w:val="12"/>
              </w:rPr>
              <w:t>Montadora de Stands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duções Artístico-Musicais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guro de Responsabilidade Civil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guro de Responsabilidade Civil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424815" cy="576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542925" cy="577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367155" cy="4743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071880" cy="456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TextosemFormatao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ásica Stands</w:t>
            </w:r>
          </w:p>
          <w:p>
            <w:pPr>
              <w:pStyle w:val="TextosemFormatao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arlus Grüdtner</w:t>
            </w:r>
          </w:p>
          <w:p>
            <w:pPr>
              <w:pStyle w:val="TextosemFormatao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(41) 3373-3128</w:t>
            </w:r>
          </w:p>
          <w:p>
            <w:pPr>
              <w:pStyle w:val="TextosemFormatao"/>
              <w:jc w:val="center"/>
              <w:rPr>
                <w:sz w:val="12"/>
                <w:szCs w:val="12"/>
                <w:lang w:val="en-US"/>
              </w:rPr>
            </w:pPr>
            <w:hyperlink r:id="rId45">
              <w:r>
                <w:rPr>
                  <w:rStyle w:val="InternetLink"/>
                  <w:color w:val="000000"/>
                  <w:sz w:val="12"/>
                  <w:szCs w:val="12"/>
                  <w:u w:val="none"/>
                  <w:lang w:val="en-US"/>
                </w:rPr>
                <w:t>basica@montagembasica.com.b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  <w:lang w:val="en-US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  <w:lang w:val="en-US"/>
                </w:rPr>
                <w:t>www.montagembasica.com.br</w:t>
              </w:r>
            </w:hyperlink>
            <w:r>
              <w:rPr>
                <w:rStyle w:val="StrongEmphasis"/>
                <w:rFonts w:cs="Verdana" w:ascii="Verdana" w:hAnsi="Verdana"/>
                <w:b w:val="false"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Palco Evento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Marco Mendes | Luciana Vaz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264-6615 | 9962-0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47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eventos@bandapalco.com.br</w:t>
              </w:r>
            </w:hyperlink>
          </w:p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palcoeventos.com.br</w:t>
              </w:r>
            </w:hyperlink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PS Segu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olnei Cortel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11) 3814-297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volnei@zps.com.b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zps.com.br</w:t>
              </w:r>
            </w:hyperlink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AON Seguros e Benefíci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dson Luiz Swinka Filh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259-613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edson_swinka@aon.com.br</w:t>
              </w:r>
            </w:hyperlink>
          </w:p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aon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Calibri" w:cs="Verdana" w:ascii="Verdana" w:hAnsi="Verdana"/>
                <w:b/>
                <w:bCs/>
                <w:sz w:val="12"/>
                <w:szCs w:val="12"/>
                <w:lang w:val="fr-FR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  <w:lang w:val="fr-FR"/>
              </w:rPr>
            </w:pPr>
            <w:r>
              <w:rPr>
                <w:rFonts w:cs="Verdana" w:ascii="Verdana" w:hAnsi="Verdana"/>
                <w:sz w:val="12"/>
                <w:szCs w:val="12"/>
                <w:lang w:val="fr-FR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  <w:lang w:val="fr-FR"/>
              </w:rPr>
            </w:pPr>
            <w:r>
              <w:rPr>
                <w:rFonts w:cs="Verdana" w:ascii="Verdana" w:hAnsi="Verdana"/>
                <w:sz w:val="12"/>
                <w:szCs w:val="12"/>
                <w:lang w:val="fr-FR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  <w:lang w:val="fr-FR"/>
              </w:rPr>
            </w:pPr>
            <w:r>
              <w:rPr>
                <w:rFonts w:cs="Verdana" w:ascii="Verdana" w:hAnsi="Verdana"/>
                <w:sz w:val="12"/>
                <w:szCs w:val="12"/>
                <w:lang w:val="fr-FR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sz w:val="12"/>
                <w:szCs w:val="12"/>
              </w:rPr>
              <w:t>Serviço de Recepcionista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sz w:val="12"/>
                <w:szCs w:val="12"/>
              </w:rPr>
              <w:t>Serviço de Segurança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rviços Fotográficos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rviços Fotográficos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633095" cy="580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549275" cy="5746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438910" cy="262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ind w:right="-96" w:hanging="17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441450" cy="3086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Vimo Even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amile Reinhard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4101-7109 | 9651-753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fr-FR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  <w:lang w:val="fr-FR"/>
                </w:rPr>
                <w:t>camile@vimoeventos.com.b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fr-FR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  <w:lang w:val="fr-FR"/>
                </w:rPr>
                <w:t>contato@vimoeventos.com.br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fr-FR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  <w:lang w:val="fr-FR"/>
                </w:rPr>
                <w:t>www.vimoeventos.com.br</w:t>
              </w:r>
            </w:hyperlink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orus Seguranç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roti Garc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2101-8376 | 8407-75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doroti@horusrh.com.br</w:t>
              </w:r>
            </w:hyperlink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>Temapho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rancisco Martins Nett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332-1417 | 9973-31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temaphoto@temaphoto.com.br</w:t>
              </w:r>
            </w:hyperlink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62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temaphoto.com.br</w:t>
              </w:r>
            </w:hyperlink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Bragu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rcos Braguett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016-4050 | 8872-029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marcos@braguetto.com.br</w:t>
              </w:r>
            </w:hyperlink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64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braguetto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sz w:val="12"/>
                <w:szCs w:val="12"/>
              </w:rPr>
              <w:t>Transporte para Eventos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color w:val="FF0000"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color w:val="FF0000"/>
                <w:sz w:val="12"/>
                <w:szCs w:val="12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color w:val="FF0000"/>
                <w:sz w:val="12"/>
                <w:szCs w:val="12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440180" cy="434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color w:val="FF0000"/>
                <w:sz w:val="12"/>
                <w:szCs w:val="12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color w:val="FF0000"/>
                <w:sz w:val="12"/>
                <w:szCs w:val="12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andau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érgio Michel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206-4160 | 8803-0281</w:t>
            </w:r>
          </w:p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hyperlink r:id="rId66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vialandauto.cwb@vialandauto.com.br</w:t>
              </w:r>
            </w:hyperlink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www.vialandauto.com.br</w:t>
              </w:r>
            </w:hyperlink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eastAsia="Calibri" w:cs="Verdana" w:ascii="Verdana" w:hAnsi="Verdan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color w:val="FF0000"/>
                <w:sz w:val="12"/>
                <w:szCs w:val="12"/>
              </w:rPr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OUTROS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22"/>
        <w:gridCol w:w="2373"/>
        <w:gridCol w:w="2520"/>
        <w:gridCol w:w="3005"/>
      </w:tblGrid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ireitos Autorais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SS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aptação e Promoção de eventos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nformações turísticas</w:t>
            </w:r>
          </w:p>
        </w:tc>
      </w:tr>
      <w:tr>
        <w:trPr/>
        <w:tc>
          <w:tcPr>
            <w:tcW w:w="252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654685" cy="581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619760" cy="5772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036955" cy="5772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1083310" cy="574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5" w:hRule="atLeast"/>
        </w:trPr>
        <w:tc>
          <w:tcPr>
            <w:tcW w:w="252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CA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lavia Verone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41) 3242-5088  R. 2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hyperlink r:id="rId72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ecadpr@ecad.org.br</w:t>
              </w:r>
            </w:hyperlink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73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eventospr@ecad.org.br</w:t>
              </w:r>
            </w:hyperlink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eitura de Curitib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  <w:lang w:val="de-DE"/>
              </w:rPr>
              <w:t>Nelson Mikami | Gilson Mille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41) 3350-8605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74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iss@pmc.pr.gov.br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Curitiba Convention &amp; Visitors Bureau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Verena Belvede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41) 3233-8500 | 8804-6359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75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eventos@curitibacvb.com.br</w:t>
              </w:r>
            </w:hyperlink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nstituto Municipal de Turism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Ângela Porcot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(41) 3250-7700 | 3352-8000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2"/>
                <w:szCs w:val="12"/>
              </w:rPr>
            </w:pPr>
            <w:hyperlink r:id="rId76">
              <w:r>
                <w:rPr>
                  <w:rStyle w:val="InternetLink"/>
                  <w:rFonts w:cs="Verdana" w:ascii="Verdana" w:hAnsi="Verdana"/>
                  <w:color w:val="000000"/>
                  <w:sz w:val="12"/>
                  <w:szCs w:val="12"/>
                  <w:u w:val="none"/>
                </w:rPr>
                <w:t>turismoserv@turismo.curitiba.pr.gov.br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MOBILIÁRIO DISPONÍVEL PARA LOCAÇÃO COM RESERVA ANTECIPADA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(FORNECECIDO PELO ESTAÇÃO EMBRATEL CONVENTION CENTER)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2552"/>
        <w:gridCol w:w="1984"/>
      </w:tblGrid>
      <w:tr>
        <w:trPr>
          <w:trHeight w:val="269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ESCRIÇÃ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QUANTIDADE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D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ETALHE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VALOR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Poltrona Le Corbusier</w:t>
            </w:r>
            <w:r>
              <w:rPr>
                <w:rFonts w:cs="Dax-Light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 unidades – preto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 unidades – marfim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77m x 0,70m x 0,70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ax-Light" w:ascii="Verdana" w:hAnsi="Verdana"/>
                <w:sz w:val="12"/>
                <w:szCs w:val="12"/>
              </w:rPr>
              <w:t>Poltrona em couro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preto ou marfim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75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Poltrona Barcelon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 unidades – preto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6 unidades – marfim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74m x 0,85m x 0,74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Poltrona em couro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preto ou marfim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75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Poltrona côncav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3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75m x 0,78m x 0,55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Poltrona em couro marfim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75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Poltrona quadrad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80m x 0,76m x 0,55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Poltrona em tecido mostarda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75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Poltrona braços cromados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58m x 0,78m x 0,55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Revestimento em couro marfim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3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Cadeira diretor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56m x 1,00m x 0,50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Revestimento em couro preto co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braços cromado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Recamier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76m x 0,38m x 1,85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Recamiers em couro preto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10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ofá retangular Bege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2,10m x 0,85m x 0,90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Sofá 3 lugares em tecido bege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1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ofá retangular Pret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1 unidade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2,55m x 0,90m x 0,77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Sofá 3 lugares em couro preto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1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Cadeira convençã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.000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44m x 0,90m x 0,44m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Item incluso na locação do espaço.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Será cobrada locação avulsa apenas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para expositores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5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Mesa retangular / pranchã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00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,80m x 0,45m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L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Dax-Light" w:ascii="Verdana" w:hAnsi="Verdana"/>
                <w:sz w:val="12"/>
                <w:szCs w:val="12"/>
              </w:rPr>
              <w:t>Item incluso na locação do espaço.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Será cobrada locação avulsa apenas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para expositores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20,00/unid./dia</w:t>
            </w:r>
          </w:p>
        </w:tc>
      </w:tr>
      <w:tr>
        <w:trPr>
          <w:trHeight w:val="258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Mesa redond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ax-Light" w:ascii="Verdana" w:hAnsi="Verdana"/>
                <w:sz w:val="12"/>
                <w:szCs w:val="12"/>
              </w:rPr>
              <w:t xml:space="preserve">300 unidades - </w:t>
            </w:r>
            <w:r>
              <w:rPr>
                <w:rFonts w:cs="Dax-Light" w:ascii="Verdana" w:hAnsi="Verdana"/>
                <w:sz w:val="16"/>
                <w:szCs w:val="16"/>
              </w:rPr>
              <w:t>ø</w:t>
            </w:r>
            <w:r>
              <w:rPr>
                <w:rFonts w:cs="Dax-Light" w:ascii="Verdana" w:hAnsi="Verdana"/>
                <w:sz w:val="12"/>
                <w:szCs w:val="12"/>
              </w:rPr>
              <w:t xml:space="preserve"> 1,40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ax-Light" w:ascii="Verdana" w:hAnsi="Verdana"/>
                <w:sz w:val="12"/>
                <w:szCs w:val="12"/>
              </w:rPr>
              <w:t xml:space="preserve">50 unidades - </w:t>
            </w:r>
            <w:r>
              <w:rPr>
                <w:rFonts w:cs="Dax-Light" w:ascii="Verdana" w:hAnsi="Verdana"/>
                <w:sz w:val="16"/>
                <w:szCs w:val="16"/>
              </w:rPr>
              <w:t>ø</w:t>
            </w:r>
            <w:r>
              <w:rPr>
                <w:rFonts w:cs="Dax-Light" w:ascii="Verdana" w:hAnsi="Verdana"/>
                <w:sz w:val="12"/>
                <w:szCs w:val="12"/>
              </w:rPr>
              <w:t xml:space="preserve"> 1,60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 xml:space="preserve">50 unidades - </w:t>
            </w:r>
            <w:r>
              <w:rPr>
                <w:rFonts w:cs="Dax-Light" w:ascii="Verdana" w:hAnsi="Verdana"/>
                <w:sz w:val="16"/>
                <w:szCs w:val="16"/>
              </w:rPr>
              <w:t>ø</w:t>
            </w:r>
            <w:r>
              <w:rPr>
                <w:rFonts w:cs="Dax-Light" w:ascii="Verdana" w:hAnsi="Verdana"/>
                <w:sz w:val="12"/>
                <w:szCs w:val="12"/>
              </w:rPr>
              <w:t xml:space="preserve"> 1,80m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Dax-Light" w:ascii="Verdana" w:hAnsi="Verdana"/>
                <w:sz w:val="12"/>
                <w:szCs w:val="12"/>
              </w:rPr>
              <w:t xml:space="preserve">0,70m x </w:t>
            </w:r>
            <w:r>
              <w:rPr>
                <w:rFonts w:cs="Dax-Light" w:ascii="Verdana" w:hAnsi="Verdana"/>
                <w:sz w:val="16"/>
                <w:szCs w:val="16"/>
              </w:rPr>
              <w:t>ø</w:t>
            </w:r>
            <w:r>
              <w:rPr>
                <w:rFonts w:cs="Dax-Light" w:ascii="Verdana" w:hAnsi="Verdana"/>
                <w:sz w:val="12"/>
                <w:szCs w:val="12"/>
              </w:rPr>
              <w:t>*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 xml:space="preserve">(A x </w:t>
            </w:r>
            <w:r>
              <w:rPr>
                <w:rFonts w:cs="Dax-Light" w:ascii="Verdana" w:hAnsi="Verdana"/>
                <w:sz w:val="16"/>
                <w:szCs w:val="16"/>
              </w:rPr>
              <w:t>ø</w:t>
            </w:r>
            <w:r>
              <w:rPr>
                <w:rFonts w:cs="Dax-Light" w:ascii="Verdana" w:hAnsi="Verdana"/>
                <w:sz w:val="12"/>
                <w:szCs w:val="12"/>
              </w:rPr>
              <w:t>*)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* Três opções de diâmetros.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Dax-Light" w:ascii="Verdana" w:hAnsi="Verdana"/>
                <w:sz w:val="12"/>
                <w:szCs w:val="12"/>
              </w:rPr>
              <w:t>Item incluso na locação do espaço.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Será cobrada locação avulsa apenas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para expositores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2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Mesa de centro de vidro retangular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1 unidade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1,40m x 0,30m x 0,90m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Base cromada e tampo de vidro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$ 8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Mesa lateral de vidro redond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3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60m x 0,50m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80m x 0,50m</w:t>
            </w:r>
          </w:p>
          <w:p>
            <w:pPr>
              <w:pStyle w:val="Normal"/>
              <w:rPr/>
            </w:pPr>
            <w:r>
              <w:rPr>
                <w:rFonts w:cs="Dax-Light" w:ascii="Verdana" w:hAnsi="Verdana"/>
                <w:sz w:val="12"/>
                <w:szCs w:val="12"/>
              </w:rPr>
              <w:t xml:space="preserve">(A* x </w:t>
            </w:r>
            <w:r>
              <w:rPr>
                <w:rFonts w:cs="Dax-Light" w:ascii="Verdana" w:hAnsi="Verdana"/>
                <w:sz w:val="16"/>
                <w:szCs w:val="16"/>
              </w:rPr>
              <w:t>ø</w:t>
            </w:r>
            <w:r>
              <w:rPr>
                <w:rFonts w:cs="Dax-Light" w:ascii="Verdana" w:hAnsi="Verdana"/>
                <w:sz w:val="12"/>
                <w:szCs w:val="12"/>
              </w:rPr>
              <w:t>)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* Altura regulável.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Mesa de centro de vidro quadrad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60m x 0,60m x 0,60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Mesa de centro de madeir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60m x 0,35m x 1,00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Mesa de centro de madeira quadrad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70m x 0,60m x 0,70m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Aparador de madeira pequen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1,20m x 0,90m x 0,45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10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Aparador de madeira grande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2,40m x 0,90m x 0,45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13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úlpito de madeir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5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60m x 1,25m x 0,55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50,00/unid./dia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100,00/unid./período*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i/>
                <w:iCs/>
                <w:sz w:val="12"/>
                <w:szCs w:val="12"/>
              </w:rPr>
              <w:t>* Período de realização do evento.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úlpito de acrílic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73m x 1,20m x 0,55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70,00/unid./dia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150,00/unid./período*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i/>
                <w:iCs/>
                <w:sz w:val="12"/>
                <w:szCs w:val="12"/>
              </w:rPr>
              <w:t>* Período de realização do evento.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Bandeiras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unidade – Brasil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unidade – Paraná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unidade – Curitiba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iCs/>
                <w:sz w:val="12"/>
                <w:szCs w:val="12"/>
              </w:rPr>
              <w:t>* Conjunto inclui 1 bandeira do Brasil, 1 do Paraná e 1 de Curitiba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50,00/unid./dia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80,00/conjunto*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anópli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unidade – 03 bandeiras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unidade – 05 bandeira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73m x 1,20m x 0,55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 x P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A panóplia é cortesia quando locada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junto com o conjunto de bandeiras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3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orta Banner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20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2,5m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A)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2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Unifilas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49 unidades – simples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32 unidades – duplo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2,0m x 1,0m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C* x A)</w:t>
            </w:r>
          </w:p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*comprimento da fi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1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Flip Chart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10 folhas brancas e 02 canetas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2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Urna de madeira grande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unidade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62m x 0,67m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* x A)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*bas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5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Urna de acrílico pequena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unidade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0,20m x 0,26m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* x A)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*bas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$ 20,00/unid./dia</w:t>
            </w:r>
          </w:p>
        </w:tc>
      </w:tr>
      <w:tr>
        <w:trPr>
          <w:trHeight w:val="397" w:hRule="atLeast"/>
          <w:cantSplit w:val="true"/>
        </w:trPr>
        <w:tc>
          <w:tcPr>
            <w:tcW w:w="25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Módulos para Palc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92 módulos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1,80m x 0,55m x 1,40m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1,80m x 1,10m x 1,40m</w:t>
            </w:r>
          </w:p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(L x A* x P)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*altura regulável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Dax-Light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Forração em carpete grafite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Dax-Light" w:ascii="Verdana" w:hAnsi="Verdana"/>
                <w:sz w:val="12"/>
                <w:szCs w:val="12"/>
              </w:rPr>
              <w:t>com laterais de TNT preto.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2"/>
                <w:szCs w:val="12"/>
              </w:rPr>
              <w:t>R$ 40,00/mód./período*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i/>
                <w:iCs/>
                <w:sz w:val="12"/>
                <w:szCs w:val="12"/>
              </w:rPr>
              <w:t>* Período de realização do evento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headerReference w:type="default" r:id="rId77"/>
      <w:footerReference w:type="default" r:id="rId78"/>
      <w:type w:val="nextPage"/>
      <w:pgSz w:w="11906" w:h="16838"/>
      <w:pgMar w:left="851" w:right="851" w:gutter="0" w:header="284" w:top="1247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80760" cy="359410"/>
          <wp:effectExtent l="0" t="0" r="0" b="0"/>
          <wp:docPr id="28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99305" cy="429895"/>
          <wp:effectExtent l="0" t="0" r="0" b="0"/>
          <wp:docPr id="27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4" r="-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59930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deemail17">
    <w:name w:val="estilodeemail17"/>
    <w:basedOn w:val="Fontepargpadro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semFormataoChar">
    <w:name w:val="Texto sem Formatação Char"/>
    <w:basedOn w:val="Fontepargpadro"/>
    <w:qFormat/>
    <w:rPr>
      <w:rFonts w:ascii="Verdana" w:hAnsi="Verdana" w:cs="Times New Roman"/>
      <w:sz w:val="18"/>
      <w:szCs w:val="21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emFormatao">
    <w:name w:val="Texto sem Formatação"/>
    <w:basedOn w:val="Normal"/>
    <w:qFormat/>
    <w:pPr/>
    <w:rPr>
      <w:rFonts w:ascii="Verdana" w:hAnsi="Verdana" w:cs="Times New Roman"/>
      <w:sz w:val="18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tela.pereira@puras.com.br" TargetMode="External"/><Relationship Id="rId6" Type="http://schemas.openxmlformats.org/officeDocument/2006/relationships/hyperlink" Target="http://www.embratel.com.br/" TargetMode="External"/><Relationship Id="rId7" Type="http://schemas.openxmlformats.org/officeDocument/2006/relationships/hyperlink" Target="mailto:orcamentos@via.srv.br" TargetMode="External"/><Relationship Id="rId8" Type="http://schemas.openxmlformats.org/officeDocument/2006/relationships/hyperlink" Target="http://www.viaservicosintegrados.com.br/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mailto:daniele@estacaoconvention.com.br" TargetMode="External"/><Relationship Id="rId13" Type="http://schemas.openxmlformats.org/officeDocument/2006/relationships/hyperlink" Target="http://www.estacaoconvention.com.br/" TargetMode="External"/><Relationship Id="rId14" Type="http://schemas.openxmlformats.org/officeDocument/2006/relationships/hyperlink" Target="mailto:wagner.ronkoski@brmalls.com.br" TargetMode="External"/><Relationship Id="rId15" Type="http://schemas.openxmlformats.org/officeDocument/2006/relationships/hyperlink" Target="http://www.brmalls.com.br/" TargetMode="External"/><Relationship Id="rId16" Type="http://schemas.openxmlformats.org/officeDocument/2006/relationships/hyperlink" Target="mailto:estacao@estapar.com.br" TargetMode="External"/><Relationship Id="rId17" Type="http://schemas.openxmlformats.org/officeDocument/2006/relationships/hyperlink" Target="http://www.estapar.com.br/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mailto:gisele@flammacomunicacao.com.br" TargetMode="External"/><Relationship Id="rId23" Type="http://schemas.openxmlformats.org/officeDocument/2006/relationships/hyperlink" Target="http://www.flammacomunicacao.com.br/" TargetMode="External"/><Relationship Id="rId24" Type="http://schemas.openxmlformats.org/officeDocument/2006/relationships/hyperlink" Target="mailto:marketing@eccosalva.com.br" TargetMode="External"/><Relationship Id="rId25" Type="http://schemas.openxmlformats.org/officeDocument/2006/relationships/hyperlink" Target="http://www.eccosalva.com.br/" TargetMode="External"/><Relationship Id="rId26" Type="http://schemas.openxmlformats.org/officeDocument/2006/relationships/hyperlink" Target="mailto:locacoes@upgradeaudiovisual.com.br" TargetMode="External"/><Relationship Id="rId27" Type="http://schemas.openxmlformats.org/officeDocument/2006/relationships/hyperlink" Target="http://www.upgradeaudiovisual.com.br/" TargetMode="External"/><Relationship Id="rId28" Type="http://schemas.openxmlformats.org/officeDocument/2006/relationships/hyperlink" Target="mailto:locacao@performancenet.com.br" TargetMode="External"/><Relationship Id="rId29" Type="http://schemas.openxmlformats.org/officeDocument/2006/relationships/hyperlink" Target="mailto:elis@performancenet.com.br" TargetMode="External"/><Relationship Id="rId30" Type="http://schemas.openxmlformats.org/officeDocument/2006/relationships/hyperlink" Target="http://www.performancenet.com.br/" TargetMode="External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hyperlink" Target="mailto:dioss@terra.com.br" TargetMode="External"/><Relationship Id="rId35" Type="http://schemas.openxmlformats.org/officeDocument/2006/relationships/hyperlink" Target="http://www.marinellaeventos.com.br/" TargetMode="External"/><Relationship Id="rId36" Type="http://schemas.openxmlformats.org/officeDocument/2006/relationships/hyperlink" Target="mailto:bromelia@floriculturabromelia.com.br" TargetMode="External"/><Relationship Id="rId37" Type="http://schemas.openxmlformats.org/officeDocument/2006/relationships/hyperlink" Target="http://www.floriculturabromelia.com.br/" TargetMode="External"/><Relationship Id="rId38" Type="http://schemas.openxmlformats.org/officeDocument/2006/relationships/hyperlink" Target="mailto:artestileventos@artestil.com.br" TargetMode="External"/><Relationship Id="rId39" Type="http://schemas.openxmlformats.org/officeDocument/2006/relationships/hyperlink" Target="http://www.artestil.com.br/" TargetMode="External"/><Relationship Id="rId40" Type="http://schemas.openxmlformats.org/officeDocument/2006/relationships/hyperlink" Target="mailto:mcluizsouza@gmail.com" TargetMode="External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hyperlink" Target="mailto:basica@montagembasica.com.br" TargetMode="External"/><Relationship Id="rId46" Type="http://schemas.openxmlformats.org/officeDocument/2006/relationships/hyperlink" Target="http://www.montagembasica.com.br/" TargetMode="External"/><Relationship Id="rId47" Type="http://schemas.openxmlformats.org/officeDocument/2006/relationships/hyperlink" Target="mailto:eventos@bandapalco.com.br" TargetMode="External"/><Relationship Id="rId48" Type="http://schemas.openxmlformats.org/officeDocument/2006/relationships/hyperlink" Target="http://www.palcoeventos.com.br/" TargetMode="External"/><Relationship Id="rId49" Type="http://schemas.openxmlformats.org/officeDocument/2006/relationships/hyperlink" Target="mailto:volnei@zps.com.br" TargetMode="External"/><Relationship Id="rId50" Type="http://schemas.openxmlformats.org/officeDocument/2006/relationships/hyperlink" Target="http://www.zps.com.br/" TargetMode="External"/><Relationship Id="rId51" Type="http://schemas.openxmlformats.org/officeDocument/2006/relationships/hyperlink" Target="mailto:edson_swinka@aon.com.br" TargetMode="External"/><Relationship Id="rId52" Type="http://schemas.openxmlformats.org/officeDocument/2006/relationships/hyperlink" Target="http://www.aon.com.br/" TargetMode="External"/><Relationship Id="rId53" Type="http://schemas.openxmlformats.org/officeDocument/2006/relationships/image" Target="media/image18.jpeg"/><Relationship Id="rId54" Type="http://schemas.openxmlformats.org/officeDocument/2006/relationships/image" Target="media/image19.jpeg"/><Relationship Id="rId55" Type="http://schemas.openxmlformats.org/officeDocument/2006/relationships/image" Target="media/image20.jpeg"/><Relationship Id="rId56" Type="http://schemas.openxmlformats.org/officeDocument/2006/relationships/image" Target="media/image21.jpeg"/><Relationship Id="rId57" Type="http://schemas.openxmlformats.org/officeDocument/2006/relationships/hyperlink" Target="mailto:camile@vimoeventos.com.br" TargetMode="External"/><Relationship Id="rId58" Type="http://schemas.openxmlformats.org/officeDocument/2006/relationships/hyperlink" Target="mailto:contato@vimoeventos.com.br" TargetMode="External"/><Relationship Id="rId59" Type="http://schemas.openxmlformats.org/officeDocument/2006/relationships/hyperlink" Target="http://www.vimoeventos.com.br/" TargetMode="External"/><Relationship Id="rId60" Type="http://schemas.openxmlformats.org/officeDocument/2006/relationships/hyperlink" Target="mailto:doroti@horusrh.com.br" TargetMode="External"/><Relationship Id="rId61" Type="http://schemas.openxmlformats.org/officeDocument/2006/relationships/hyperlink" Target="mailto:temaphoto@temaphoto.com.br" TargetMode="External"/><Relationship Id="rId62" Type="http://schemas.openxmlformats.org/officeDocument/2006/relationships/hyperlink" Target="http://www.temaphoto.com.br/" TargetMode="External"/><Relationship Id="rId63" Type="http://schemas.openxmlformats.org/officeDocument/2006/relationships/hyperlink" Target="mailto:marcos@braguetto.com.br" TargetMode="External"/><Relationship Id="rId64" Type="http://schemas.openxmlformats.org/officeDocument/2006/relationships/hyperlink" Target="http://www.braguetto.com.br/" TargetMode="External"/><Relationship Id="rId65" Type="http://schemas.openxmlformats.org/officeDocument/2006/relationships/image" Target="media/image22.jpeg"/><Relationship Id="rId66" Type="http://schemas.openxmlformats.org/officeDocument/2006/relationships/hyperlink" Target="mailto:vialandauto.cwb@vialandauto.com.br" TargetMode="External"/><Relationship Id="rId67" Type="http://schemas.openxmlformats.org/officeDocument/2006/relationships/hyperlink" Target="../in/www.vialandauto.com.br" TargetMode="External"/><Relationship Id="rId68" Type="http://schemas.openxmlformats.org/officeDocument/2006/relationships/image" Target="media/image23.jpeg"/><Relationship Id="rId69" Type="http://schemas.openxmlformats.org/officeDocument/2006/relationships/image" Target="media/image24.jpeg"/><Relationship Id="rId70" Type="http://schemas.openxmlformats.org/officeDocument/2006/relationships/image" Target="media/image25.jpeg"/><Relationship Id="rId71" Type="http://schemas.openxmlformats.org/officeDocument/2006/relationships/image" Target="media/image26.jpeg"/><Relationship Id="rId72" Type="http://schemas.openxmlformats.org/officeDocument/2006/relationships/hyperlink" Target="mailto:ecadpr@ecad.org.br" TargetMode="External"/><Relationship Id="rId73" Type="http://schemas.openxmlformats.org/officeDocument/2006/relationships/hyperlink" Target="mailto:eventospr@ecad.org.br" TargetMode="External"/><Relationship Id="rId74" Type="http://schemas.openxmlformats.org/officeDocument/2006/relationships/hyperlink" Target="mailto:iss@pmc.pr.gov.br" TargetMode="External"/><Relationship Id="rId75" Type="http://schemas.openxmlformats.org/officeDocument/2006/relationships/hyperlink" Target="mailto:eventos@curitibacvb.com.br" TargetMode="External"/><Relationship Id="rId76" Type="http://schemas.openxmlformats.org/officeDocument/2006/relationships/hyperlink" Target="mailto:turismoserv@turismo.curitiba.pr.gov.br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26:00Z</dcterms:created>
  <dc:creator>Estação Embratel Convention Center</dc:creator>
  <dc:description/>
  <cp:keywords/>
  <dc:language>en-US</dc:language>
  <cp:lastModifiedBy>Convention</cp:lastModifiedBy>
  <cp:lastPrinted>2009-09-17T14:28:00Z</cp:lastPrinted>
  <dcterms:modified xsi:type="dcterms:W3CDTF">2009-09-17T17:28:00Z</dcterms:modified>
  <cp:revision>493</cp:revision>
  <dc:subject/>
  <dc:title>Fornecedores Credenciados EECC</dc:title>
</cp:coreProperties>
</file>